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ot.n. A00DRFR   1284</w:t>
        <w:tab/>
        <w:t xml:space="preserve">  </w:t>
        <w:tab/>
        <w:tab/>
        <w:tab/>
        <w:tab/>
        <w:tab/>
        <w:t>Trieste,  02  febbraio 201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Ai Dirigenti Scolastici delle Istituzioni scolastiche statali e paritarie di ogni ordine e grado del Friuli Venezia Giulia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E p.c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Alle OO.SS. comparto scuola del FVG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Agli UU.SS.PP. del FVG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ro SEDI</w:t>
      </w:r>
    </w:p>
    <w:p>
      <w:pPr>
        <w:pStyle w:val="Normal"/>
        <w:ind w:left="5664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64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ggetto: </w:t>
      </w:r>
      <w:r>
        <w:rPr>
          <w:b/>
          <w:sz w:val="22"/>
          <w:szCs w:val="22"/>
        </w:rPr>
        <w:t>CCIR 6/2009 – Progetti di formazione delle Istituzioni scolastiche – a.s. 2009/2010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sz w:val="22"/>
          <w:szCs w:val="22"/>
        </w:rPr>
        <w:t xml:space="preserve">In attuazione a quanto disposto dall’art. 3 comma 1 lettera a del CCIR concernente criteri, modalità e opportunità formative per il personale docente,educativo ed A.T.A. per l’a.s. 2009/2010, questo Ufficio scolastico Regionale invita le Istituzioni scolastiche a proporre, entro il </w:t>
      </w:r>
      <w:r>
        <w:rPr>
          <w:b/>
          <w:sz w:val="22"/>
          <w:szCs w:val="22"/>
        </w:rPr>
        <w:t>28 febbraio 2010</w:t>
      </w:r>
      <w:r>
        <w:rPr>
          <w:sz w:val="22"/>
          <w:szCs w:val="22"/>
        </w:rPr>
        <w:t>, un proprio progetto di formazion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 progetti, elaborati dai competenti organi collegiali, devono attenersi agli obiettivi nazionali  stabiliti dal CCNI concernente la formazione del personale docente ed ATA per l’a.s. 2009/2010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e assegnazioni ai progetti di formazione sono effettuate secondo i criteri specificati nella Tabella B allegata al CCIR in oggetto. I progetti vengono graduati secondo i criteri suddetti e assumono anche una linea di indirizzo funzionale all’ampliamento della fruizione delle opportunità formative. Vengono ammesse a finanziamento le azioni formative entro il limite delle risorse disponibili di cui all’art. 3 comma 1 lettera a del CCIR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l fine di procedere alle operazioni di graduazione e selezione ed evitare ulteriori invii di documentazione, si trasmette in allegato la scheda contenete l’elenco degli </w:t>
      </w:r>
      <w:r>
        <w:rPr>
          <w:sz w:val="22"/>
          <w:szCs w:val="22"/>
          <w:u w:val="single"/>
        </w:rPr>
        <w:t>elementi informativi</w:t>
      </w:r>
      <w:r>
        <w:rPr>
          <w:sz w:val="22"/>
          <w:szCs w:val="22"/>
        </w:rPr>
        <w:t xml:space="preserve"> che devono essere contenuti nella proposta di progetto di formazione.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La richiesta e la documentazione relativa, devono pervenire esclusivamente via e–mail a </w:t>
      </w:r>
      <w:hyperlink r:id="rId2">
        <w:r>
          <w:rPr>
            <w:rStyle w:val="InternetLink"/>
            <w:b/>
          </w:rPr>
          <w:t>valentina.feletti@istruzione.it</w:t>
        </w:r>
      </w:hyperlink>
      <w:r>
        <w:rPr>
          <w:b/>
        </w:rPr>
        <w:t xml:space="preserve"> 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Il Direttore Generale</w:t>
      </w:r>
    </w:p>
    <w:p>
      <w:pPr>
        <w:pStyle w:val="Normal"/>
        <w:ind w:left="5664" w:hanging="0"/>
        <w:jc w:val="both"/>
        <w:rPr/>
      </w:pPr>
      <w:r>
        <w:rPr/>
        <w:t xml:space="preserve">  </w:t>
      </w:r>
      <w:r>
        <w:rPr/>
        <w:t>Daniela Beltrame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responsabile del procedimento: V.Feletti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TABELLA </w:t>
      </w:r>
      <w:r>
        <w:rPr>
          <w:b/>
          <w:sz w:val="32"/>
          <w:szCs w:val="22"/>
        </w:rPr>
        <w:t xml:space="preserve">B – </w:t>
      </w:r>
      <w:r>
        <w:rPr>
          <w:b/>
          <w:szCs w:val="22"/>
        </w:rPr>
        <w:t>criteri di cui all’art. 3 comma 1 a</w:t>
      </w:r>
    </w:p>
    <w:p>
      <w:pPr>
        <w:pStyle w:val="Normal"/>
        <w:spacing w:lineRule="auto" w:line="360"/>
        <w:jc w:val="both"/>
        <w:rPr>
          <w:b/>
          <w:b/>
          <w:szCs w:val="22"/>
        </w:rPr>
      </w:pPr>
      <w:r>
        <w:rPr>
          <w:b/>
          <w:szCs w:val="22"/>
        </w:rPr>
        <w:t>Criteri per l’assegnazione di finanziamenti alle iniziative di formazione del personale della scuola funzionali al P.O.F. e definite nel piano annuale di formazione dell’Istituzione scolastica.</w:t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Premesso che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jc w:val="both"/>
        <w:rPr/>
      </w:pPr>
      <w:r>
        <w:rPr>
          <w:sz w:val="22"/>
          <w:szCs w:val="22"/>
          <w:u w:val="single"/>
        </w:rPr>
        <w:t>ciascuna istituzione scolastica può partecipare, singolarmente o in alternativa in rete, ad un massimo di tre progetti con un finanziamento complessivo non superiore a 4.000,00 Euro</w:t>
      </w:r>
      <w:r>
        <w:rPr>
          <w:sz w:val="22"/>
          <w:szCs w:val="22"/>
        </w:rPr>
        <w:t xml:space="preserve"> e che ogni azione formativa di progetto deve prevedere, a pena di esclusione, una valutazione della stessa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n sono ammesse proposte che fanno capo ad altre risorse finanziarie appositamente destinate o sono di competenza del FIS oppure che non riguardino la formazione del personale ma attività con studenti o genitori, nonché proposte che richiedano un finanziamento superiore a 4.000,00 Euro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 criteri per l’assegnazione  dei finanziamenti ai progetti sono, in ordine di priorità, i seguenti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iziative rivolte alle istituzioni scolastiche di tutto il territorio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getti di formazione tra istituzioni scolastiche costituitesi in rete con riferimento al numero di potenziali partecipanti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rPr>
          <w:sz w:val="28"/>
          <w:szCs w:val="22"/>
        </w:rPr>
      </w:pPr>
      <w:r>
        <w:rPr>
          <w:sz w:val="22"/>
          <w:szCs w:val="22"/>
        </w:rPr>
        <w:t>progetti di formazione relativi ai processi di innovazione in atto;</w:t>
      </w:r>
      <w:r>
        <w:rPr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rPr>
          <w:sz w:val="28"/>
          <w:szCs w:val="22"/>
        </w:rPr>
      </w:pPr>
      <w:r>
        <w:rPr>
          <w:sz w:val="22"/>
          <w:szCs w:val="20"/>
        </w:rPr>
        <w:t>per le proposte individuali, non di rete, al fine di dare massima fruibilità di opportunità formative a tutte le istituzioni scolastiche, sono privilegiate le istituzioni non presenti in alcuna rete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rPr>
          <w:szCs w:val="22"/>
        </w:rPr>
      </w:pPr>
      <w:r>
        <w:rPr>
          <w:sz w:val="22"/>
          <w:szCs w:val="20"/>
        </w:rPr>
        <w:t>proposte con svolgimento di attività laboratoriali e con tecniche di ricerca-azione che risultino evidenti nella progettazione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zioni di valorizzazione e diffusione dei materiali anche in rete telematica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ogetti di auto formazione individuale, che prevedano anche ulteriori azioni rivolte ad un più ampio numero di destinatari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 progetti vengono graduati secondo i criteri suddetti e assumono anche una linea di indirizzo funzionale all’ampliamento della fruizione delle opportunità formative. Vengono ammesse a finanziamento le azioni formative entro il limite delle risorse disponibili indicate al comma 1 a dell’art. 3 del presente CCI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10" w:top="3969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rezione-friuliveneziagiulia@istruzione.it</w:t>
      <w:tab/>
      <w:tab/>
      <w:t>www.scuola.fvg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870585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ind w:left="-426" w:hanging="0"/>
      <w:jc w:val="center"/>
      <w:rPr>
        <w:rFonts w:ascii="English111 Adagio BT" w:hAnsi="English111 Adagio BT" w:cs="English111 Adagio BT"/>
        <w:b w:val="false"/>
        <w:b w:val="false"/>
        <w:i/>
        <w:i/>
        <w:sz w:val="52"/>
        <w:szCs w:val="72"/>
      </w:rPr>
    </w:pPr>
    <w:r>
      <w:rPr>
        <w:rFonts w:cs="English111 Adagio BT" w:ascii="English111 Adagio BT" w:hAnsi="English111 Adagio BT"/>
        <w:b w:val="false"/>
        <w:i/>
        <w:sz w:val="52"/>
        <w:szCs w:val="72"/>
      </w:rPr>
      <w:t>Ministero dell’ Istruzione, della Ricerca e dell’Università</w:t>
    </w:r>
  </w:p>
  <w:p>
    <w:pPr>
      <w:pStyle w:val="Header"/>
      <w:jc w:val="center"/>
      <w:rPr>
        <w:i/>
        <w:i/>
        <w:sz w:val="30"/>
      </w:rPr>
    </w:pPr>
    <w:r>
      <w:rPr>
        <w:b/>
        <w:bCs/>
        <w:i/>
        <w:sz w:val="28"/>
      </w:rPr>
      <w:t xml:space="preserve">Ufficio Scolastico Regionale per il Friuli  Venezia Giulia - </w:t>
    </w:r>
    <w:r>
      <w:rPr>
        <w:b/>
        <w:bCs/>
        <w:iCs/>
        <w:sz w:val="32"/>
      </w:rPr>
      <w:t>Direzione Generale</w:t>
    </w:r>
    <w:r>
      <w:rPr>
        <w:b/>
        <w:bCs/>
        <w:i/>
        <w:sz w:val="30"/>
      </w:rPr>
      <w:t xml:space="preserve"> </w:t>
    </w:r>
  </w:p>
  <w:p>
    <w:pPr>
      <w:pStyle w:val="Header"/>
      <w:spacing w:before="60" w:after="0"/>
      <w:jc w:val="center"/>
      <w:rPr>
        <w:spacing w:val="24"/>
        <w:sz w:val="22"/>
      </w:rPr>
    </w:pPr>
    <w:r>
      <w:rPr>
        <w:spacing w:val="24"/>
        <w:sz w:val="22"/>
      </w:rPr>
      <w:t>34123  TRIESTE - via SS. Martiri, 3   -  tel. 040/4194111  fax 040/434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ntina.feletti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4:58:00Z</dcterms:created>
  <dc:creator>FELETTI</dc:creator>
  <dc:description/>
  <cp:keywords/>
  <dc:language>en-US</dc:language>
  <cp:lastModifiedBy>M.I.U.R.</cp:lastModifiedBy>
  <cp:lastPrinted>2010-01-29T16:14:00Z</cp:lastPrinted>
  <dcterms:modified xsi:type="dcterms:W3CDTF">2010-02-02T09:05:00Z</dcterms:modified>
  <cp:revision>9</cp:revision>
  <dc:subject/>
  <dc:title>Ufficio I</dc:title>
</cp:coreProperties>
</file>